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conomic Growth: GD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ne of the most important statistics in economics is the </w:t>
      </w:r>
      <w:r>
        <w:rPr>
          <w:i/>
        </w:rPr>
        <w:t>rate at which an economy grows</w:t>
      </w:r>
      <w:r>
        <w:rPr/>
        <w:t xml:space="preserve">.  </w:t>
      </w:r>
      <w:r>
        <w:rPr>
          <w:b/>
        </w:rPr>
        <w:t>Economic growth</w:t>
      </w:r>
      <w:r>
        <w:rPr/>
        <w:t xml:space="preserve"> provides increased living standards for the 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 growth occurs when an economy produces more goods and services than last year. This may be achieved by:</w:t>
      </w:r>
    </w:p>
    <w:p>
      <w:pPr>
        <w:pStyle w:val="Normal"/>
        <w:numPr>
          <w:ilvl w:val="0"/>
          <w:numId w:val="2"/>
        </w:numPr>
        <w:rPr/>
      </w:pPr>
      <w:r>
        <w:rPr/>
        <w:t>an increase in human, natural or capital resources</w:t>
      </w:r>
    </w:p>
    <w:p>
      <w:pPr>
        <w:pStyle w:val="Normal"/>
        <w:numPr>
          <w:ilvl w:val="0"/>
          <w:numId w:val="2"/>
        </w:numPr>
        <w:rPr/>
      </w:pPr>
      <w:r>
        <w:rPr/>
        <w:t>more efficient use of existing resources</w:t>
      </w:r>
    </w:p>
    <w:p>
      <w:pPr>
        <w:pStyle w:val="Normal"/>
        <w:numPr>
          <w:ilvl w:val="0"/>
          <w:numId w:val="2"/>
        </w:numPr>
        <w:rPr/>
      </w:pPr>
      <w:r>
        <w:rPr/>
        <w:t>an increase in spending on locally made products by households, businesses or gover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last decade the Australian economy has grown at a rate of between 3 and 4 per c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The most reliable method of measuring economic growth is by calculating a nation’s </w:t>
      </w:r>
      <w:r>
        <w:rPr>
          <w:b/>
        </w:rPr>
        <w:t>gross domestic product (GDP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oss Domestic Product (GDP)</w:t>
      </w:r>
      <w:r>
        <w:rPr/>
        <w:t xml:space="preserve"> is the total value (expressed in dollars) of all legal good and services produced in a country in a given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P is often expressed as “GDP per head of population”.  This facilitates comparison of economic growth between countries (see table belo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DP of Selected Countries (expressed in US dollars) 2004</w:t>
      </w:r>
    </w:p>
    <w:tbl>
      <w:tblPr>
        <w:tblW w:w="9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08"/>
        <w:gridCol w:w="2007"/>
        <w:gridCol w:w="1438"/>
        <w:gridCol w:w="1438"/>
      </w:tblGrid>
      <w:tr>
        <w:trPr>
          <w:trHeight w:val="76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DP 2004 in US dollar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ulation in 20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DP per head 2004 in US dollar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king in terms of GDP per head</w:t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Stat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67,515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507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7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23,398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64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1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4,418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31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0,898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05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2,582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91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2,302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73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9,329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96,500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i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442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86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d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,764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02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,876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9,721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Kore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,674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142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497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95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256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20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zil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855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718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si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395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814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herland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260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50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zerl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465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82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giu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830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05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de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404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85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ke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950,000,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27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Source: </w:t>
      </w:r>
      <w:hyperlink r:id="rId2">
        <w:r>
          <w:rPr>
            <w:rStyle w:val="InternetLink"/>
          </w:rPr>
          <w:t>www.jaconline.com.au/humanitiesalive/ha3</w:t>
        </w:r>
      </w:hyperlink>
      <w:r>
        <w:rPr/>
        <w:t xml:space="preserve">  from Humanities Alive 3 (library 300HU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ing our Understand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rite down your understanding of the following terms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andard of living  _____________________________________________ 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ouseholds 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Explain the following terms ad provide an example: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Goods   ______________________________________________________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ervices  _____________________________________________________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uman resources  ______________________________________________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atural resources  ______________________________________________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apital resources  ______________________________________________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vide 3 examples of what might comprise “government spending”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vide 3 examples of  what might comprise “business spending” 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the table, all GDP figures are expressed in US dollars.  Why? 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 xml:space="preserve">Examine the ‘GDP’ and ‘GDP per head of population’ figures for the United States   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and China.  Explain why GDP per head of population is more useful. ___________</w:t>
        <w:softHyphen/>
        <w:softHyphen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Complete the column in the table (GDP per head in US$) for all countries.  Using this information ‘rank’ the countries by placing a number for each country in column 5.</w:t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ney &amp; Power                                                                                            Gross Domestic Product     p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560"/>
        </w:tabs>
        <w:ind w:left="1560" w:hanging="48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conline.com.au/humanitiesalive/ha3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49:00Z</dcterms:created>
  <dc:creator>Cathrine Ann Scott</dc:creator>
  <dc:description/>
  <cp:keywords/>
  <dc:language>en-US</dc:language>
  <cp:lastModifiedBy>scotta</cp:lastModifiedBy>
  <cp:lastPrinted>2008-02-27T15:22:00Z</cp:lastPrinted>
  <dcterms:modified xsi:type="dcterms:W3CDTF">2009-05-05T05:02:00Z</dcterms:modified>
  <cp:revision>34</cp:revision>
  <dc:subject/>
  <dc:title>Economic Growth - GDP</dc:title>
</cp:coreProperties>
</file>